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2х78 (3-4 цвета+лак)  2 наименования шрифт Брайл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67х32х78 (3-4 цвета+лак)  2 наименования шрифт Брайл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4:02:00Z</cp:lastPrinted>
  <dcterms:modified xsi:type="dcterms:W3CDTF">2025-10-23T11:02:00Z</dcterms:modified>
  <cp:revision>108</cp:revision>
  <dc:subject/>
  <dc:title>Приложение 1</dc:title>
</cp:coreProperties>
</file>